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40134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5540225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29993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493086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236809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809516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463652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565901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5429117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131464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06235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016275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569336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60070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0850459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3014095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94932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6330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143468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464118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43076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298452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291779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29695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70441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495265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