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0232808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4466024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44390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155472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530068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833338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047442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5725374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2020879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0232536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7432087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650824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63366319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2427712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572880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57404069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95042936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0802112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3508551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06004664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7955544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69682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396175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907358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0377578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5401423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