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4389391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6074138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1449250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9777966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7508702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1638680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12886834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94716187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1334330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938641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8568554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1780242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8128359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664850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68490628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3031883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8287352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2540973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5676311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34597809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0495150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1758640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49403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0251929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921031109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811904585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