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24560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1090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727456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329332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169983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90908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176270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67679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838164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61147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3900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61507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531926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834474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836481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118075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7685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03604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802434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0710706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57449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87991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57144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880020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50538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00211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