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94342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1164013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01271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3828072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658168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353270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23047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418335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0760989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9590455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46865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46165995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4419029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5759257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0546615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472403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09068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71492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92726783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128868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72075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3802359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715834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516708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51700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688253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