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836865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1807521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8692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52949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118728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68943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593539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69394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160364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355453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150609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76534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170426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568117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14943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86163224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281870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773717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0001350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541585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998120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085361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57734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18885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976416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2935275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