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911124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16322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04085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507784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15557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420338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93559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892130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37887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1902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1604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88784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547740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60267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5663188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5601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87793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997775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73821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869875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40565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13780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41618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51850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0506921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7933939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