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27917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346651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510522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361827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72773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383977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6333528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5037388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5081244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724491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5920123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681336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98400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5397621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6089536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271295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57634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501505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8703086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948292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466839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8878825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920125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23097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65302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8453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