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14231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0745594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026911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190880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707245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259447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57416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579745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4944475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4900717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87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831813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900819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183717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87062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102451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729752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19589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1994677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437422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04849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5385204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449950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0431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4569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677924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