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234821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659045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33965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36175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274521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0918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681795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34343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747887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295816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87135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10755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896564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967908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632042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3159737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352426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293050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4303801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822995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41932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19307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595855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08214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193965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4950085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