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4565346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447874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6222372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6728231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6508451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645565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507476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62771501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5169021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3869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013680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2004055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2921999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2394178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40511636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111314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888515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42507823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497637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017959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610339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5007222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330805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5563015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69469658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680270273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