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11496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41922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55908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51758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3179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16824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12621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718488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91905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902261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04616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60274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77958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95986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613232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199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68284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46242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56649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11135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439077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59488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76634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15945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47402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780767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