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45544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824045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48671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595614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989288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977275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1925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317179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089809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223740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70716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511157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3930343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23953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33954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63139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6275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13688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26924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564894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06508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31130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688322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89553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98944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743780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