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2137772554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51067122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902353789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7903498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25245042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61888737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197283548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12309410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64033064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477487015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83793116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00511118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683672878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1426287008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1110808548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836797328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1874628124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53716156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1945561484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574163505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209558324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766544752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37832830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926635556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46919433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2087695787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