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909875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5756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59238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75888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012835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658687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448328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361077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338811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9123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83512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049589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718473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9456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921038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168110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61575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5788758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43763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777301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24700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460392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605649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96469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1807840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2583691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