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366798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8385482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2672860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7437405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8690402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0463256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5244835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0869536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9266083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1227970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8307703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5304124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431768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2257168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7891153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9504768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3613395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247970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2479787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5708089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6994968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8729543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1441492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6466072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0232585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050584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