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60407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785851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16263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316167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717119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891276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6629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329384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7113653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9504238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27403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038798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016357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54765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05717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183675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53245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94693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477430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60436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21308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879526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569650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14224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6435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598871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