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88765509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21307523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006506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093260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1003306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7304873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1778637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155448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1154478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3678684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5134858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098518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61729178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90572600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84367457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44000526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1176398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11753956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6746691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2688751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56622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200650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357352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65299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1212192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40983225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