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9771071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405884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441003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600152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336267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69592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22907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846393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689035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175303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532093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466593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6604313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289802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34145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380131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01396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600655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432185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386193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489173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8936714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089227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72814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4654535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767624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