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60737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5079515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0531369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7832536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062569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3097838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833195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273560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6133870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75079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267121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5051351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8662338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7178142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91192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843438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356627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4121448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1042334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1590045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986870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314650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99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369771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570678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50876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