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3063818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6426766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302856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8896155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6018187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8971084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08664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7306889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7733011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8547287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3140501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1284306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6326317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594223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160975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1394164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9402587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524043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905838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2593879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62196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9677815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1248662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533590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6085377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38566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