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914156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9960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4484037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9624382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330739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132551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0950158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8857854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521790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778130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3491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667694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9578994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7109483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7519622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816944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558727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5359261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094494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984966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01718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2753636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980670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3989810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2359116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527192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