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41241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30233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476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2589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056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87856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9070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03694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93075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72518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40722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31267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10868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99289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09301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45051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87278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76505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63237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993401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709546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07144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85981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69671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43933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56383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