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64520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747470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57112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41070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22628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13859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65725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16021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48131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64310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53818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01715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39972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53080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7166295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494480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384817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54274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79436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6295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51573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2567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33324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69358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8163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16369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