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167984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43884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824756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81201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96318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26892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2871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60859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64451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36805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58772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55474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72725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606943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01512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967548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75307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021683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85310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500385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08333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54070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68999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0248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41126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85363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