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05140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7643272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464598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8171912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5016870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731138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63593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9537558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3954427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805851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88744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88554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959066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0867706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237431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970312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98392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758540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4972205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412749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842067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931022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8177046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6814230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925215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161724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