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6631303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759680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59950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8076488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949601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6040114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18834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3923841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7769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0155973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7424187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019643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240681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893725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8703315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035856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4175438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0379017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366531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82177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543674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199242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341486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254167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12578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832042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641742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426010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5104518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248864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369654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8595524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347853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5818308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1112104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5817565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25066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098138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3092053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312241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5154187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198208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139197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912079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140430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83532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483288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25249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799261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6592810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661780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448810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69843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269851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952690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5090939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46693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