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054450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758045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72199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567081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555286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31115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33421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40509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37669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13503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20656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12991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218081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311050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1840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519717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91615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73013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167027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129598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56882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70928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76247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56519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95049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446036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