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3013451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384309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9093443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797652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75309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8793512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020709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5270733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7439337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9985369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161257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9944765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0853085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673009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106247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336810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468525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9716744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4010271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4303165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497210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8880909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3726243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9675095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8311985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730071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