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15852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601303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018017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18329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29938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541163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81018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0206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4750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67308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4561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668732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74723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73423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02299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69076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700336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443904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484484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34322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54181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315426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67145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832370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78586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80635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