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1312336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22626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572118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415691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5735486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062858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3329159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2529563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16445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6338796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595022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54064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4679799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412905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8144575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585771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2785687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204737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873153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205872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0444271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6891155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7877246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872292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732522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3435143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6860254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490692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2681417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4700365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234771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695408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8031164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006839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656038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729975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3149417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608087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049577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4602252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1364824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917432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012100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619615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