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36260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115648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08250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91493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13869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61468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5945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00350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83581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66264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7929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73112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02116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94944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01835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53440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766106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90992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00081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502695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83515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02673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06880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01535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00315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89173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45475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12341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026393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89428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496761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15234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91077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00285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472533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99763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34325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79079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746944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4388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65392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31271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74203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529082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11071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52420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97686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911042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2514691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52838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1438669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935849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86250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660352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599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4245275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