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00878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9812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9332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29103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35955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00681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84425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59650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74470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35463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63811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2341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61825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10757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86456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8555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07900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08873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2185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1493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95686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99223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4619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81917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639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61182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65047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39937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42493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53329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59439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4332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95157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55230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3883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1987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72158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79781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83750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780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0117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87286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23346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03528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59010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27576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28515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00244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165290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14736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818545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86804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53953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88284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70175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74069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