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591834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34006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352512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918883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85470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64998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998364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19427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051036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1633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8900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75020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310254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