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5333747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2214416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2822789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052467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803531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101726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9154648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4603117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500566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6977305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9014630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4134332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7212492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0914888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638334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705850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35838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78546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561783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531675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091722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2726202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239635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0473318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4697584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129546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