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36245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2195488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1563780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5155641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2391021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539353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394222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230706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6278948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62694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2523091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4697477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154317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9565053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81446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582323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802818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712910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1308282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087225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8080638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432204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62616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373258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220351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398239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