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4396505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7279842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896773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3190775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2519401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414801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9926412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9657702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7544789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2599264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2989782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2383948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6937205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77573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1612427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783595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0132812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717194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701757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6248507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445270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8152622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0894606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690836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7979139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549979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