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756435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14851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5549205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5993372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364479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475143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492541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355037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512515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360824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015523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66718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056172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2898011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3586245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694411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40571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664529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339482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200865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95793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795268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437925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712969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4132523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70345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