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6635456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0243305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5457517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7908410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092186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8282744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829417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8329901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3945688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8530185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2845368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292700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0691192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0359353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7005171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7431581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8074142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8698022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5418249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2915478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3887960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9444932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2639770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4382158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0619141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849816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