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0776661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0460186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1528647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5421617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1089091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1011169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9373090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4772928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7282306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273963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3611239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676654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50793584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9558617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3283312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5885476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3092108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3986186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2892504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656429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2779394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77636695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0997170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947182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8230953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2662021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