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441276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595613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495235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415153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324615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719308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56660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236551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959182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1964769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309706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790618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507577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5062877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056428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904812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854777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9698957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903623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922925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650670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4134034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979427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7222128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274054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885413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