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33262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4426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563707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3391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462553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614168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89717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506010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711201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7431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973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14749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483884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71596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6869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77032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44124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3786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949340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231723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70683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02376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09362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27625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38094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7604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