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8196573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3674159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6106971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6382815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180709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5862822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0892419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442179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1748733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3848208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6208415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4660371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7986935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8045232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11173285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1683574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9874083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9387353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9110640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2775214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11083936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1054347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8021588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4639767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3832704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371947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9057619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90173418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1578436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3302679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7604500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6744943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3340940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10533765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7653895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4293837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126718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8052416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3150369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5463718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1585630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7156066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8374696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404575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3551828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1450078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0966144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8316129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7284297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3602161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9017890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6080967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2164018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2226932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958858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3867276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2201940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