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263400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190281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206679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1425016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7265460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9048907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185149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8733796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1555954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0793870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99752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3034395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855199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4050638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9669631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6236067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152925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259866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9832850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4382406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4804826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3932200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264530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7346473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002531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332830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