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2952957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0256031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0097268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8250933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5160168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7139574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8695196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3701289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0745871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3489018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9144584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9010900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3246375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214264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4612909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6083944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6251437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6033128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9480910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6788921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7686244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8191529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429254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4918259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936973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567399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