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2474487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1299935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575622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3462316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9038420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6009373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857579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0624425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6104246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625818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620067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7643302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51318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9145900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898968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98622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6711103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7520899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4460608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2060630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2997398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86668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5652006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4494542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4942688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097394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