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2997796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4383919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2508932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0119450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5100560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0813638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8832148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6905900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4071352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4608105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5421476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7359762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8494091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0027649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4073438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4768507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6330517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1994647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6449055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156273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9462634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2039876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2854018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0975509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0297910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8551298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6130565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1254229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0509655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7009463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303641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4206127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8748515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2296000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7373623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5851641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0430533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8410951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9266126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8940206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1685220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2896693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0188897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2844900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