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86592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17241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64284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8646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9288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85731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22864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30918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27393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127097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01030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11318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14017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47716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92960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33020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52636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09800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37907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659189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99993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53255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08052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2749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50357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040739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590794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54964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89006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28803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57958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79331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20212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00839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3094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86499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21046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89064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6004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23986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7464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96460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67854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4269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69303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400478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25993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43604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9524142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535514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66087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817392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146857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80353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147583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047832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