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52049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147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60608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5590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16731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99642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98019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77564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5609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04539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4343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83077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12333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41034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20858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34664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74842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3796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59857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32425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79604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71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91998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59944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81231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49417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7196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271464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28398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99974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47408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22138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84527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99171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00209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92183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04450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87913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35154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48356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84060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21840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017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19140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36045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87204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51108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20993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032818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4128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61986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264837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15108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81572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04920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62956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