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621208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689986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2848242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6252638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8377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812198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1816097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4333861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924048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315966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47394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612739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86978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